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4 июн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убцова И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май 2020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5.7.1 Регламента оплаты на 2020г., рассмотрев предложения ТФОМС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май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, 2.5, 3 и 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авинова Т.Л. 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968"/>
      </w:tblGrid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 П.Ю.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авва Л.Б.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ламов О.А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Т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И.В.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ина С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нова Ю.Н.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а Е.Н.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оян С.Б.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</w:tr>
      <w:tr>
        <w:trPr>
          <w:trHeight w:val="888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06-01T07:52:00Z</dcterms:modified>
  <cp:revision>125</cp:revision>
  <dc:subject/>
  <dc:title>Перечень вопросов по финансированию ЛПУ области в 2007 году к рассмотрению на заседании Правления фонда</dc:title>
</cp:coreProperties>
</file>